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509905</wp:posOffset>
                </wp:positionV>
                <wp:extent cx="11878310" cy="245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0.15pt;width:935.3pt;height:19.3pt" coordorigin="290,803" coordsize="18706,386">
                <v:rect id="shape_0" fillcolor="#505255" stroked="t" o:allowincell="f" style="position:absolute;left:290;top:803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803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899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1096645</wp:posOffset>
                </wp:positionV>
                <wp:extent cx="11878310" cy="2451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86.35pt;width:935.3pt;height:19.3pt" coordorigin="290,1727" coordsize="18706,386">
                <v:rect id="shape_0" fillcolor="#505255" stroked="t" o:allowincell="f" style="position:absolute;left:290;top:1727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1727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182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1683385</wp:posOffset>
                </wp:positionV>
                <wp:extent cx="11878310" cy="2451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32.55pt;width:935.3pt;height:19.3pt" coordorigin="290,2651" coordsize="18706,386">
                <v:rect id="shape_0" fillcolor="#505255" stroked="t" o:allowincell="f" style="position:absolute;left:290;top:2651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2651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274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2270125</wp:posOffset>
                </wp:positionV>
                <wp:extent cx="11878310" cy="2451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78.75pt;width:935.3pt;height:19.3pt" coordorigin="290,3575" coordsize="18706,386">
                <v:rect id="shape_0" fillcolor="#505255" stroked="t" o:allowincell="f" style="position:absolute;left:290;top:3575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3575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367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2857500</wp:posOffset>
                </wp:positionV>
                <wp:extent cx="11878310" cy="2451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225pt;width:935.3pt;height:19.3pt" coordorigin="290,4500" coordsize="18706,386">
                <v:rect id="shape_0" fillcolor="#505255" stroked="t" o:allowincell="f" style="position:absolute;left:290;top:4500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4500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459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</wp:posOffset>
                </wp:positionH>
                <wp:positionV relativeFrom="paragraph">
                  <wp:posOffset>3444240</wp:posOffset>
                </wp:positionV>
                <wp:extent cx="11878310" cy="2451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271.2pt;width:935.3pt;height:19.3pt" coordorigin="290,5424" coordsize="18706,386">
                <v:rect id="shape_0" fillcolor="#505255" stroked="t" o:allowincell="f" style="position:absolute;left:290;top:5424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5424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5520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</wp:posOffset>
                </wp:positionH>
                <wp:positionV relativeFrom="paragraph">
                  <wp:posOffset>4030980</wp:posOffset>
                </wp:positionV>
                <wp:extent cx="11878310" cy="2451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317.4pt;width:935.3pt;height:19.3pt" coordorigin="290,6348" coordsize="18706,386">
                <v:rect id="shape_0" fillcolor="#505255" stroked="t" o:allowincell="f" style="position:absolute;left:290;top:6348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6348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6444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</wp:posOffset>
                </wp:positionH>
                <wp:positionV relativeFrom="paragraph">
                  <wp:posOffset>4617720</wp:posOffset>
                </wp:positionV>
                <wp:extent cx="11878310" cy="2451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363.6pt;width:935.3pt;height:19.3pt" coordorigin="290,7272" coordsize="18706,386">
                <v:rect id="shape_0" fillcolor="#505255" stroked="t" o:allowincell="f" style="position:absolute;left:290;top:7272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7272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7368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0</wp:posOffset>
                </wp:positionH>
                <wp:positionV relativeFrom="paragraph">
                  <wp:posOffset>5205095</wp:posOffset>
                </wp:positionV>
                <wp:extent cx="11878310" cy="2451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09.85pt;width:935.3pt;height:19.3pt" coordorigin="290,8197" coordsize="18706,386">
                <v:rect id="shape_0" fillcolor="#505255" stroked="t" o:allowincell="f" style="position:absolute;left:290;top:8197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8197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8293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0</wp:posOffset>
                </wp:positionH>
                <wp:positionV relativeFrom="paragraph">
                  <wp:posOffset>5791835</wp:posOffset>
                </wp:positionV>
                <wp:extent cx="11878310" cy="2451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56.05pt;width:935.3pt;height:19.3pt" coordorigin="290,9121" coordsize="18706,386">
                <v:rect id="shape_0" fillcolor="#505255" stroked="t" o:allowincell="f" style="position:absolute;left:290;top:9121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9121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9217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78575</wp:posOffset>
                </wp:positionV>
                <wp:extent cx="11878310" cy="2451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502.25pt;width:935.3pt;height:19.3pt" coordorigin="290,10045" coordsize="18706,386">
                <v:rect id="shape_0" fillcolor="#505255" stroked="t" o:allowincell="f" style="position:absolute;left:290;top:10045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10045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10141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0</wp:posOffset>
                </wp:positionH>
                <wp:positionV relativeFrom="paragraph">
                  <wp:posOffset>6965950</wp:posOffset>
                </wp:positionV>
                <wp:extent cx="11878310" cy="2451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9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5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74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0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25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012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80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560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316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108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8640" y="60840"/>
                            <a:ext cx="1810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548.5pt;width:935.3pt;height:19.3pt" coordorigin="290,10970" coordsize="18706,386">
                <v:rect id="shape_0" fillcolor="#505255" stroked="t" o:allowincell="f" style="position:absolute;left:290;top:10970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10970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1006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2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8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7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5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4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3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2;top:11066;width:28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7842250</wp:posOffset>
                </wp:positionV>
                <wp:extent cx="6638290" cy="7924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2.4pt;mso-wrap-distance-left:9.05pt;mso-wrap-distance-right:9.05pt;mso-wrap-distance-top:0pt;mso-wrap-distance-bottom:0pt;margin-top:617.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182" w:leader="none"/>
        <w:tab w:val="right" w:pos="20742" w:leader="none"/>
      </w:tabs>
      <w:rPr/>
    </w:pPr>
    <w:r>
      <w:rPr>
        <w:rFonts w:cs="Arial" w:ascii="Arial" w:hAnsi="Arial"/>
      </w:rPr>
      <w:t>Insert Labels Template – ENGLISH – ZONES 1-25 [RED / YELLOW]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-5000 STD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43:00Z</dcterms:created>
  <dc:creator>Wilson</dc:creator>
  <dc:description/>
  <cp:keywords/>
  <dc:language>en-US</dc:language>
  <cp:lastModifiedBy>John Sykes</cp:lastModifiedBy>
  <cp:lastPrinted>2008-09-26T14:10:00Z</cp:lastPrinted>
  <dcterms:modified xsi:type="dcterms:W3CDTF">2014-01-28T09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70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